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27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4</w:t>
      </w:r>
    </w:p>
    <w:p>
      <w:pPr>
        <w:pStyle w:val="Normal"/>
        <w:spacing w:lineRule="auto" w:line="240"/>
        <w:ind w:hanging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мерный список литературы гражданско-патриотической направлен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999"/>
        <w:gridCol w:w="8138"/>
        <w:gridCol w:w="1948"/>
      </w:tblGrid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е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ексеевС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рассказововойне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тафьев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чшиерассказыдлядетей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дар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муриегокоманд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ьинаЕ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таявысот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аев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полк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халковС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ядяСтеп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халковС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хиовойне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ольЭ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трижи»нальду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отников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2. Минин и Пожарский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ый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льянов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лет и трагедия Юрия Гагарин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улин Н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оминания о войне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рсесов Я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ий войны Кутузов. «Чтобы спасти Россию, надо сжечь Москву»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шов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ои 1812 года. От Багратиона и Барклая до Раевского и Милорадович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 детской памяти. Это и моя войн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отов Л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 советского школьника. Мемуары пророка из 9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ман Ю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ой мой человек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тников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бранники времени. Обреченные на подвиг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езенцев С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ки русской души. Обретение веры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менко Н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она российской империи. Слава, честь и доблесть династии Романовых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рик С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стоносцы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ая мировая война. Неизвестные страницы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евой Б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есть о настоящем человеке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йг С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г Магеллана.  Человек и его деяние. Америго: Повесть об одной исторической ошибке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антинов К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коссовский. Командующий Парадом Победы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аситель Отечества. Духовный подвиг Сергия Радонежского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юма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фехтования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нвиж-Монтвид А. 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й Гагарин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ман Ю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отвечаю за все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жейко И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5 год. Восток — Запад. Русь. Запад. Запад против Восток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тулль Ф.-Г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2 Березина. Победа в разгар катастрофы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тулль Ф.-Г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2. Бородино. Битва за Москву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аев А., Драбкин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 июня – 9 мая. Великая Отечественная войн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хревский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вакум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плыгин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Армата». «Царь-Танк» на страже Родины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куль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баросс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гаков М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гаков М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ая гвардия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дзинский Э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регитесь, боги жаждут!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ухин А., Шеменев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аряг» не сдается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красов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окопах Сталинграда. Рассказы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ев Б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писках не значился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яземский Ю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ий Любовник. Юность Понтия Пилата. Трудный вторник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яземский Ю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ий понедельник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ашов Д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чер столетия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чный зов. Т. 1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чный зов. Т. 2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ев Б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щий Олег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ев Б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имир Красное Солнышко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илари М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ите тел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ев Б., Быков В., Шолохов М. и др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а 1941 - 1945. Повести и рассказы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стой Л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а и мир. Том I-II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ышев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а красива и нежн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вицкий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ьное царство.Государь всея Руси. Книга 4-5 романа "Иван III — государь всея Руси"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нов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ий войны Скобелев. «Белый генерал»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рмонтов М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ой нашего времени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тур К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диаторы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йхтвангер Л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йя, или Тяжкий путь познания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инский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убь над Понтом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яков С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милев, сын Гумилев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етская книга войны. Дневники 1941-1945»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иль Л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е мои мальчишки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милев Л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евняя Русь и Великая степь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адов Э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ма о Севастополе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ниева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х и невест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монов К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ые и мертвые. Книга вторая (Солдатами не рождаются)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монов К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ые и мертвые. Книга третья (Последнее лето)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оссман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и судьб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зефович С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равли и карлики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зефович С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яя дорог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 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лото бунт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хина  Г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лейха открывает глаз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ас М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осиф и его братья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мзин Н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государства Российского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 С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России с древнейших времен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лков М., Шарковский Д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России: иллюстрированный путеводитель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вицкий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яжич.Соправитель. Великий князь Московский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мберг Ф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яжна Тараканов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ев Б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язь Святослав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ченко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сталл в прозрачной оправе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ашов Д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иково поле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долазкин  Е.  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вр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синский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 Толстой: бегство из рая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рггольц О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дневник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йг С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ия Антуанетт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йг С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ия Стюарт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ков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твым не больно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н Ф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без конц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ашов Д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адший сын. Великий стол. Бремя власти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деев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ая гвардия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трышев М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а военная день за днем. Дневники жизни и смерти. 22 июня 1941— 9 мая 1945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бкин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дрались на бомбардировщиках. Три бестселлера одним томом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бкин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дрались против «Тигров». «Главное – выбить у них танки!»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бкин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сгорали заживо. Смертники Великой Отечественной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ламов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сленный волк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бкин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войне как на войне. «Я помню»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надский Г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ертание русской истории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итин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 Патриарх Кирилл. Вся жизнь и один год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баков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известный солдат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окорад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епотопляемый авианосец» Крым 1945-2014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хревский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он; Разбойник Кудеяр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тавкин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чевала тучка золотая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мзин Н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любви к Отечеству. История государства Российского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епин З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итель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рик С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нем и мечом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милев Л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Руси до России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ашов Д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ечение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еева-Клятис 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ернак в жизни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сков И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ая Мировая война. Самая полная энциклопедия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бровин Н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ая оборона Севастополя 1854–1855 гг. «Русская Троя»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стой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 I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лохов М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нятая целин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езняков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ехали!» Мы – первые в космосе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рик С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оп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сарабова Н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я Екатерины Великой по России: от Ярославля до Крым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гов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тоборцы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куль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ем каравану PQ-17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иевская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мановы. Государь Император Николай III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фенов Л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империя: Александр I, Николай I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фенов Л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империя: Екатерина II, Павел I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фенов Л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империя: Петр I, Анна Иоанновна, Елизавета Петровн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шинин Л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 против Запада. 1000-летняя войн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онов С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история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стомаров Н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история в жизнеописаниях ее главнейших деятелей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женицын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вопрос на рубеже веков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ь великая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гин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астополь. Город русской славы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гланов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евастополь останется русским!» Оборона и освобождение Крыма 1941-1944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 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дце Пармы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нова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зание об Ольге. (Сказание о Феодосии. Феодорец Белый Клобучок. Кто умирает)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хревский В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ут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прин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ытия в Севастополе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черская М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ый патерик. Чтение для впавших в уныние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мелев И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це мертвых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ляхов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ой закат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ашов Д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ной пролог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лохов М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хий Дон. Том I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лохов М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хий Дон. Том II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 Д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танхамон. Книга теней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бкин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овые разведчики. «Я ходил за линию фронта»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 С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я и рассказы по истории России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ашов Д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й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бкин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дрался на Т-34. Обе книги одним томом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бкин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дрался на Т-34. Третья книг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бкин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дрался на танке. Фронтовая правда Победителей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бкин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дрался на штурмовике. Обе книги одним томом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онов А.</w:t>
            </w:r>
          </w:p>
        </w:tc>
        <w:tc>
          <w:tcPr>
            <w:tcW w:w="8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прожил жизнь. Письма 1920-1950-х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класс</w:t>
            </w:r>
          </w:p>
        </w:tc>
      </w:tr>
    </w:tbl>
    <w:p>
      <w:pPr>
        <w:pStyle w:val="Normal"/>
        <w:ind w:left="284" w:firstLine="113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113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113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134" w:right="993" w:gutter="0" w:header="708" w:top="764" w:footer="0" w:bottom="2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lk">
    <w:name w:val="blk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3:00Z</dcterms:created>
  <dc:creator>Беляева Надежда Валентиновна</dc:creator>
  <dc:description/>
  <cp:keywords/>
  <dc:language>en-US</dc:language>
  <cp:lastModifiedBy>hosikuridze_am</cp:lastModifiedBy>
  <dcterms:modified xsi:type="dcterms:W3CDTF">2016-05-13T07:47:00Z</dcterms:modified>
  <cp:revision>4</cp:revision>
  <dc:subject/>
  <dc:title>Приложение4</dc:title>
</cp:coreProperties>
</file>