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ый список литературы для 5-9 классо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;Times New Roman" w:ascii="Times New Roman;Times New Roman" w:hAnsi="Times New Roman;Times New Roman"/>
        </w:rPr>
        <w:instrText xml:space="preserve"> LINK Excel.Sheet.12 "C:\\Users\\Belyaeva\\Desktop\\Библиотеки\\Списки литературы в субъекты\\Список книг (2).xlsx" "5-9 классы!R1C1:R160C3" \a \f 4 \h  \* MERGEFORMAT </w:instrTex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rPr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/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45"/>
        <w:gridCol w:w="6885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ИЗВЕДЕНИЕ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ан Дойл А. 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о Шерлоке Холмсе. Затерянный мир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ерцен А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рока-воровк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красов А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капитана Врунгеля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ерченко А.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йтматов Ч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нние журавли. Белый пароход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ксаков С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тские годы Багрова-внук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ианки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по выбору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ичер-Стоу Г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ижина дяди Том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ондарев Ю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стите нас. Горячий снег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р. Стругацкие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едельник начинается в субботу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ронте Ш.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жейн Эйр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лычёв К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вочка с Земли. Миллион приключений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ерн Ж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аинственный остров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оголь Н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бранные места из переписки с друзьями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ин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лые паруса. Бегущая по волнам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юма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и мушкетера. Королева Марго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Ефремов И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вёздные корабли. На краю Окуймен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ан де Лафонтен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сни "Лев, который собирался на войну", "Обезьяна и кот"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ненский И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з книги стихов «Кипарисовый ларец»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льмонт К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из книги стихов «Под северным небом»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амзин Н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талья, боярская дочь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роленко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ти подземелья. Мгновение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пер Ф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ледний из Могикан. Следопыт, или Озеро-Море. Зверобой, или Первая тропа войн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прин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«Изумруд» и др.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ондон Д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ов предков. Сказание о Кише. Белый клык. Мартин Иден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сов Е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вое пламя. Красное вино Побед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куджава Б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по выбору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ажов П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лахитовая шкатулка. Медной горы Хозяйк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р М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фельное сердце. Тоня Глиммердал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аустовский К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аак Левитан. Снег. Телеграмма. Золотая роза. Корзина с еловыми шишками. Северная повесть. Ленька с Малого озера. Прощание с летом. Снег. Старый повар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латонов А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чаная учительница. Неизвестный цветок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Э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елл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швин М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ладовая солнца. Лесная капель. Таинственный ящик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ус Б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араон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ущин И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писки о Пушкине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дищев А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утешествие из Петербурга в Москву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марк Э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западном фронте без перемен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олкиен Д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ластелин колец. Хоббит, или Туда и обратно (фрагмент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олстой А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нязь Серебряный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роепольский Г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лый Бим Чёрное Ухо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ынянов Ю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юхля. Подпоручик Киже. Пушкин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айльд О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ловей и роз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эллс Г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ловек-невидимка. Война миров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Цветаева М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й Пушкин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ильмарк Р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следник из Калькутт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Шукшин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лки. Гринька Малюгин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зоп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сни «Крестьянин и его сыновья», «Соловей и ястреб»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схил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Прометей прикованный»</w:t>
            </w:r>
          </w:p>
        </w:tc>
      </w:tr>
      <w:tr>
        <w:trPr>
          <w:trHeight w:val="10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лексеев С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рда.Куликово поле. Суровый век. Цари и самозванцы. Грозный всадник. </w:t>
              <w:br/>
              <w:t xml:space="preserve">Небывалое бывает. Великая Екатерина. История крепостного мальчика. </w:t>
              <w:br/>
              <w:t>Жизнь и смерть. Рассказы о Суворове и других солдатах. Птица-слава. Декабристы.</w:t>
              <w:br/>
              <w:t>Охота на императора. Богатырские фамилии.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дерсен Х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дреев Л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стафьев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стух и пастушка. Васюткино озеро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фанасьев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родные русские сказк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хматова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айрон Дж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. Паломничество Чайльд Гарольда (фрагмент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льмонт К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ратынский Е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атюшков К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елинский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тьи («Герой нашего времени.Сочинение М. Лермонтова», «Стихотворения М. Лермонтова», Похождения Чичикова, или Мертвые души», «Сочинения Александра Пушкина», «Взгляд на русскую литературу 1847 года», «Письмо Гоголю» и др.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лок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огомолов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лгаков М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бачье сердце. Роковые яйца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нин И.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. 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ыков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елиск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сильев Б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втра была войн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ладимир Мономах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учение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знесенский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олошин М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соцкий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ршин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асный цветок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амзатов Р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енри О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еллы 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ете И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ауст (фрагмент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оголь Н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визор.  Повести (Вечера на хуторе близ Диканьки. Миргород. Женитьба. Петербургские повести. –  по выбору)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лдинг У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литель мух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олявкин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ст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мер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лиада. Одиссея  (фрагмент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ончаров И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ильон терзаний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орький М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лкаш. Детство. В людях. Сказки об Италии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ибоедов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ре от ум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имм Бр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умилев Н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те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ожественная комедия (фрагменты по выбору). Сонет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ьвиг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ржавин Г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фо Д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бинзон Крузо (глав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жером К.Джером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елл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йл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стоевский Ф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лые ночи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втушенко Е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сенин С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уковский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ллад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болоцкий Н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ощенко М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скандер Ф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тство Чика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заков Ю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. Повест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арамзин Н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дная Лиз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им М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и из сборника "Европа-Азия". Бессмертие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тулл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и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люев Е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простого карандаша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валь Ю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ст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роленко В.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епой музыкант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ьцов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и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рапивин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ст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прин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. Повест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шнер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эрролл Л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лиса в стране чудес. Алиса в Зазеркалье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рмонтов М.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ерой нашего времени. Маскарад. Песня про купца Калашникова. Мцыри. 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сков Н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сти.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омоносов М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ды. 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ондон Д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лый клык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йков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ндельштам О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яковский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име П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елл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ольер Ж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медии (Мещанин во дворянстве, Тартюф -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красов Н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аша. Мороз, Красный нос. Железная дорога Стихотворения (по выбору). 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леша Ю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и толстяка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еева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нк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тровский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негурочк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стернак Б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устовский К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ст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ро Ш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онов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горельский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ёрная курица, или Подземные жители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лонский Я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ушкин А. 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Евгений Онегин. Дубровский. Капитанская дочка. Стихотворения. Маленькие трагедии. Повести Белкина. Поэмы. Сказки (по выбору)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спутин В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роки французского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марк Э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и товарищ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мизов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олонь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убцов Н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алтыков-Щедрин М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для детей изрядного возраста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мойлов Д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роян У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ифт Дж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утешествия Гулливера (фрагмент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ервантес М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н Кихот (главы 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отт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йвенго. Роб Рой (фрагмент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вардовский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силий Тёркин (главы по выбору). 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олстой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силий Шибанов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олстой Л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ести (Детство. Отрочество. Хаджи-Мурат – по выбору).. Рассказы (по выбору) </w:t>
            </w:r>
          </w:p>
        </w:tc>
      </w:tr>
      <w:tr>
        <w:trPr>
          <w:trHeight w:val="7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ургенев И. 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в прозе.</w:t>
              <w:br/>
              <w:t xml:space="preserve">Повести (Записки охотника. Ася. Первая любовь. Вешние воды. Муму. – по выбору) Стихотворения в прозе. (по выбору)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ютчев Ф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айльд О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ет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онвизин Д. 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доросль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ветаева М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отворения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хов А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експир У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мео и Джульетта. Сонет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ергин Б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иллер Ф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ллад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мелёв И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олохов М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дьба человека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укшин В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  (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левал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тие Сергия Радонежского (фрагменты по выбору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сть временных лет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есть о Петре и Февронии Муромских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во о полку Игореве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ьеса. Озорник Петрушка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headerReference w:type="default" r:id="rId2"/>
      <w:type w:val="nextPage"/>
      <w:pgSz w:w="11906" w:h="16838"/>
      <w:pgMar w:left="1276" w:right="170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Times New Roman;Times New Roman"/>
    </w:rPr>
  </w:style>
  <w:style w:type="character" w:styleId="FooterChar">
    <w:name w:val="Footer Char"/>
    <w:basedOn w:val="Style14"/>
    <w:qFormat/>
    <w:rPr>
      <w:rFonts w:ascii="Calibri" w:hAnsi="Calibri" w:cs="Times New Roman;Times New Roman"/>
    </w:rPr>
  </w:style>
  <w:style w:type="character" w:styleId="BalloonTextChar">
    <w:name w:val="Balloon Text Char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3:00Z</dcterms:created>
  <dc:creator>Беляева</dc:creator>
  <dc:description/>
  <cp:keywords/>
  <dc:language>en-US</dc:language>
  <cp:lastModifiedBy>bratkova_eu</cp:lastModifiedBy>
  <cp:lastPrinted>2016-04-08T20:36:00Z</cp:lastPrinted>
  <dcterms:modified xsi:type="dcterms:W3CDTF">2016-04-15T06:33:00Z</dcterms:modified>
  <cp:revision>2</cp:revision>
  <dc:subject/>
  <dc:title>Приложение 2 </dc:title>
</cp:coreProperties>
</file>