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ложение 1 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мерный список литературы для 1-4 классов</w:t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5528"/>
        <w:gridCol w:w="265"/>
      </w:tblGrid>
      <w:tr>
        <w:trPr>
          <w:trHeight w:val="1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ВТОР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ИЗВЕДЕНИЕ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кимушкин И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еды невиданных зверей. Природа-чудесница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ераскин Л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 стране невыученных уроков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офман Э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Щелкунчик и Мышиный король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красов А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ключения капитана Врунгеля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Чарская Л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казки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ндреев Л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усака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Астафьев В.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апалуха. Васюткино озеро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ндер</w:t>
            </w:r>
            <w:bookmarkStart w:id="0" w:name="_GoBack"/>
            <w:bookmarkEnd w:id="0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ен Г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адкий утенок. Дюймовочка. Улитка и розовый куст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лексин А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амый счастливый день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Бажов П.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ральские сказы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аруздин С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ссказы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арто А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тихи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Бианки В.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есная газета. Стихи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ратья Грим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казки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улычёв К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ключения Алисы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Велтистов Е.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ключения Электроника. Новые приключения Электроника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олков А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олшебник Изумрудного города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айдар А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имур и его команда. Голубая чашка. На графских развалинах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айдар А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Чук и Гек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Гарин-Михайловский Н.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етство Тёмы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ауф В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ленький Мук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орький М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стряска. Страничка из Мишкиной жизни. Дед Архип и Лёнька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Григорович Д.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уттаперчевый мальчик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убарев В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ролевство кривых зеркал. Трое на острове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юго В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аврош. Козетта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иккенс Ч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ключения Оливера Твиста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рагунский В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енискины рассказы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Ершов П.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нёк-Горбунок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тков Б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Что я видел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уковский В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казка о царе Берендее. Война мышей и лягушек. Об Иване-царевиче и сером волке. Котик и козлик. Птичка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ходер Б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усачок. Серая звездочка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Зощенко М.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амое главное  (рассказы для детей)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шимова А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стория России в рассказах для детей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иплинг Р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угли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атаев В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удочка и кувшинчик. Цветик-семицветик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валь Ю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допёсок. Приключения Васи Куролесова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льцов А.., Толстой А.К., Пушкин А., Лермонтов М., Тютчев Ф., Плещеев А., Фет А. Майков А., Есенин С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тихи поэтов-классиков ХIХ – ХХ веков о природе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Короленко В.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упленные мальчики. Слепой музыкант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рапивин В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льчик со шпагой. Оруженосец Кашка. Ковер-самолет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рылов И.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асни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Кун Н.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 подвигов Геракла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уприн А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 цирке. Белый пудель. Чудесный доктор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агерлёф С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утешествие Нильса с дикими гусями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агин Л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тарик Хоттабыч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Лермонтов М.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ородино. Ашик-Кериб (Восточная сказка)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индгрен А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еппи-Длинный чулок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Мамин-Сибиряк Д.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меля-охотник. Вертел. Под землей. Волшебник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Маршак С.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етки в клетке. Багаж. Как печатали вашу книгу. 12 месяцев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яковский В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ем быть? Что такое хорошо и что такое плохо? Что ни страница: то слон, то львица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ихалков С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ядя Степа. Стихи и рассказы о маме. Праздник непослушания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красов Н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енерал Топтыгин. Дедушка Мазай и зайцы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осов Н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ключение Незнайки и его друзей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Одоевский В.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ородок в табакерке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антелеев Л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Честное слово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ерро Ш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икке с хохолком. Ослиная шкура. Сказки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ермяк Е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ичугин мост. Бумажный змей. Рассказы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етрушевская Л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казки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латонов А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ще мама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годин Р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Что у Сеньки было. Послевоенный суп.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кофьева С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оскутик и облако. Повелитель волшебных ключей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ришвин М.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ссказы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ушкин А. С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услан и Людмила. Сказки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спе Э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ключения барона Мюнхгаузена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дари Д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ключения Чиполлино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аша Чёрный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невник Фокса Микки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ент-Экзюпери А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ленький принц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кребицкий Г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ссказы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дков Н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есные сказки. Разноцветная земля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Сотник Ю.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еселые рассказы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теев В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казки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вен М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ключения Тома Сойера. Принц и нищий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олстой А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олотой ключик, или Приключения Буратино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олстой А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етство Никиты. Русский характер.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Толстой Л.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авказский пленник.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ихомиров О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 поле Куликовом. Александр Невский. На страже Руси. Победы русского оружия.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спенский Э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рокодил Гена и его друзья / дядя Фёдор, пес и кот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Хармс Д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тихи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Чарушин Е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 Томку. Рассказы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Чехов А.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еглец. Мальчики. Каштанка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Шварц Е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нежная королева. Сказка о потерянном времени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ылины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усские народные сказки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казки народов России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fldChar w:fldCharType="begin"/>
      </w:r>
      <w:r>
        <w:rPr>
          <w:sz w:val="24"/>
          <w:szCs w:val="24"/>
          <w:rFonts w:cs="Times New Roman;Times New Roman" w:ascii="Times New Roman;Times New Roman" w:hAnsi="Times New Roman;Times New Roman"/>
        </w:rPr>
        <w:instrText xml:space="preserve"> LINK Excel.Sheet.12 "C:\\Users\\Belyaeva\\Desktop\\Библиотеки\\Списки литературы в субъекты\\Список книг (2).xlsx" "1-4 классы!R1C1:R83C4" \a \f 4 \h  \* MERGEFORMAT </w:instrText>
      </w: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rPr>
          <w:sz w:val="24"/>
          <w:szCs w:val="24"/>
          <w:rFonts w:cs="Times New Roman;Times New Roman" w:ascii="Times New Roman;Times New Roman" w:hAnsi="Times New Roman;Times New Roman"/>
        </w:rPr>
        <w:fldChar w:fldCharType="separate"/>
      </w:r>
      <w:r/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/>
      <w:r>
        <w:rPr>
          <w:sz w:val="24"/>
          <w:szCs w:val="24"/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;Times New Roman"/>
    </w:rPr>
  </w:style>
  <w:style w:type="character" w:styleId="FooterChar">
    <w:name w:val="Footer Char"/>
    <w:basedOn w:val="Style14"/>
    <w:qFormat/>
    <w:rPr>
      <w:rFonts w:cs="Times New Roman;Times New Roman"/>
    </w:rPr>
  </w:style>
  <w:style w:type="character" w:styleId="BalloonTextChar">
    <w:name w:val="Balloon Text Char"/>
    <w:basedOn w:val="Style14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33:00Z</dcterms:created>
  <dc:creator>Беляева</dc:creator>
  <dc:description/>
  <cp:keywords/>
  <dc:language>en-US</dc:language>
  <cp:lastModifiedBy>bratkova_eu</cp:lastModifiedBy>
  <cp:lastPrinted>2016-04-08T20:35:00Z</cp:lastPrinted>
  <dcterms:modified xsi:type="dcterms:W3CDTF">2016-04-15T06:33:00Z</dcterms:modified>
  <cp:revision>2</cp:revision>
  <dc:subject/>
  <dc:title>Приложение 1 </dc:title>
</cp:coreProperties>
</file>