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3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ый список литературыдля 10-11 класс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667"/>
        <w:gridCol w:w="6379"/>
      </w:tblGrid>
      <w:tr>
        <w:trPr>
          <w:trHeight w:val="46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ЕДЕНИЕ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йтматов 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х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дреев Л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ргамот и Гараська. Ангелочек. Жизнь Василия Фивейского. Иуда Искариот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стафьев В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арь-рыба. Последний поклон. Прокляты и убит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ндарев Ю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ег. Горячий снег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эдбери 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но из одуванчиков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ыков В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тников. Обелиск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юг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ор Парижской Богоматери. Отверженные. Человек, который смеётс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йль П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едения по выбору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 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зори здесь тихие. В списках не значился. А завтра была войн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имов 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 и его арми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йнович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казы и повест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робьёв К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биты под Москвой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оцкий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чер-Стоу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жина дяди Том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ндлевский 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ишковец 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ьес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лкиен (Толкин)Дж. Р. 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ббит, или Туда и обратно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плингР.Дж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т погас. Отважные мореплавател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перДж.Ф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еробой. Последний из могикан. Следопыт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влатов 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остранка. Филиал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стоевский Ф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атья Карамазов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нЖ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ятнадцатилетний капитан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биров 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ан Дойл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терянный мир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ркес Г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 лет одиночеств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уджава 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ушевская 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ьес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онов А. П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омнившийся Макар. Котлован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ставкин А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енное детство. Ночевала тучка золота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арк Э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иумфальная арк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льке 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инштейн 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ыбаков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 Арбат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лженицын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охотк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нда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сное и черное. Пармская обитель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лстой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иперболоид инженера Гарина. Гадюка. Хождение по мукам. Петр I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ифонов Ю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мен. Дом на Набережной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линз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унный камень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йльд 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трет Дориана Гре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ицкая 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едения по выбору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деев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гром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лобер Г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пожа Бовар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ккенс</w:t>
            </w:r>
            <w:bookmarkStart w:id="0" w:name="_GoBack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.</w:t>
            </w:r>
            <w:bookmarkEnd w:id="0"/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би и сын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ернышевский 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то делать?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мелёв 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то Господне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хматова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лок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улгаков. 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ачье сердце. Белая гвардия. Мастер и Маргарита. Рассказ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унин 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тоновские яблоки. Господин из Сан-Франциско. Тёмные аллеи 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нчаров 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омов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ький 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 Чудра. Старуха Изергиль. На дне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голь 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вский проспект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милёв 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стоевский Ф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йник. Бедные люди. Преступление и наказание. Идиот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сенин С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на Снегина. Стихотворени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ятин Е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ы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бсен 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кольный дом.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биров 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прин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еся. Поединок. Суламифь. Гранатовый браслет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сков 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ди Макбет Мценского уезда. Очарованный странник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яковский В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. Облако в штанах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пассан 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ерелье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боков В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лашение на казнь. Облако, озеро, башн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расов 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. Кому на Руси жить хорошо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тровский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оза. Бесприданниц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стернак Б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тор Живаго. Стихотворения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шкин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и. Медный всадник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путин В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щание с Матёрой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лтыков-Щедрин 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рия одного города. Господа Головлёвы. Сказк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лженицын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рёнин двор. Один день Ивана Денисович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лстой Л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вастопольские рассказы. Война и мир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ургенев 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цы и дети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ветаева 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ехов 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ерть чиновника. Палата №6. Чёрный монах. Учитель словесности. Дом с мезонином. Ионыч. Человек в футляре. Крыжовник. Душечка. Невеста. Вишнёвый Сад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ламов 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ую. Алеша Бесконвойный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олохов 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нские рассказы. Тихий Дон. Судьба человека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оу 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гмалио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;Times New Roman"/>
    </w:rPr>
  </w:style>
  <w:style w:type="character" w:styleId="FooterChar">
    <w:name w:val="Footer Char"/>
    <w:basedOn w:val="Style14"/>
    <w:qFormat/>
    <w:rPr>
      <w:rFonts w:ascii="Calibri" w:hAnsi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Беляева</dc:creator>
  <dc:description/>
  <cp:keywords/>
  <dc:language>en-US</dc:language>
  <cp:lastModifiedBy>bratkova_eu</cp:lastModifiedBy>
  <dcterms:modified xsi:type="dcterms:W3CDTF">2016-04-15T06:33:00Z</dcterms:modified>
  <cp:revision>2</cp:revision>
  <dc:subject/>
  <dc:title>Приложение 3 </dc:title>
</cp:coreProperties>
</file>