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кредитационной экспертизе, провед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 муниципальном казенном общеобразовательном учреждении «Средняя общеобразовательная школа № 24» Предгорного муниципального района Ставропольского края</w:t>
      </w:r>
      <w:r>
        <w:rPr>
          <w:sz w:val="28"/>
          <w:szCs w:val="28"/>
          <w:u w:val="single"/>
        </w:rPr>
        <w:t>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>(полное наименование ОУ в соответствии с уставом в предложном паде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«03» февраля  2014 г. по «05 » февраля  2014 г.</w:t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>(сроки экспертизы в соответствии с приказом МО С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грамме общего образования по предметам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Русский язык», «Математика»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уровне (ях): </w:t>
      </w:r>
      <w:r>
        <w:rPr>
          <w:sz w:val="28"/>
          <w:szCs w:val="28"/>
          <w:u w:val="single"/>
        </w:rPr>
        <w:t>начальное общее образование</w:t>
      </w:r>
      <w:r>
        <w:rPr>
          <w:u w:val="single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>(начальное общее, основное общее и/или среднее общее образ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ом</w:t>
      </w:r>
      <w:r>
        <w:rPr/>
        <w:t xml:space="preserve"> _____</w:t>
      </w:r>
      <w:r>
        <w:rPr>
          <w:sz w:val="28"/>
          <w:szCs w:val="28"/>
          <w:u w:val="single"/>
        </w:rPr>
        <w:t>Коняева  Ирина  Игоревна</w:t>
      </w:r>
      <w:r>
        <w:rPr/>
        <w:t>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 эксперта в творительном падеж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</w:rPr>
        <w:t>приказом министерства образования и молодежной политики Ставропольского края от 16 января 2014 года № 07-а</w:t>
      </w:r>
      <w:r>
        <w:rPr>
          <w:color w:val="FF0000"/>
          <w:sz w:val="28"/>
        </w:rPr>
        <w:t xml:space="preserve"> </w:t>
      </w:r>
      <w:r>
        <w:rPr>
          <w:sz w:val="28"/>
        </w:rPr>
        <w:t>с «03» февраля по «05» февраля 2014 год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>проведена аккредитационная экспертиза соответствия содержания и качества подготовки обучающихся 4-ых классов по русскому языку, математике  федеральному компоненту государственного образовательного стандарта начального обще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ходе экспертизы были изучены основные документы, регламентирующие образовательную деятельность, на предмет соответствия образовательному процесс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основная образовательная программа начального общего образования МКОУ СОШ №24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чебные планы образовательного учреждения за 2011-2012 учебный год, 2012-2013 учебный год,  2013-2014 учебный год и их соответствие федеральному и краевому  базисным учебным планам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ие программы учителей начальных классов по учебным предметам: «Русский язык», «Математика», составленные на текущий учебный год, их соответствие требованиям федерального компонента государственного образовательного стандарта начального общего образова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ные журналы 2012-2013 учебного года, 2013-2014 учебного года, подтверждающие выполнение учебных планов и программ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писание учебных занятий на 2013 -2014 учебный год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формационная справка о кадровом обеспеч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прохождение повышения квалификации педагогическими рабо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Реализуемая образовательная программа начального общего образования  соответствует  типу учреждения средней общеобразовательной школы, виду классов с изучением базовых программ, Уставу учреждения и действующей лиценз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чальных классах МКОУ СОШ №24 учебный план составлен в соответствии с программам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истема «Школа 2100» - 1а,1б,2а,2б,3а,3б,4а,4б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«Школа России» - 1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облюдаются требования к комплектованию контингент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учающихся (4а класс – 27 чел., 4б класс – 25 чел.), предельно допустимые нормы учебной нагрузки (в 4-ых классах - 26 часов в неделю), нормы предметного и часового наполнения образовательных областей в учебном плане. Комплекс программного и учебно-методического обеспечения соответствуют учебному плану и специфике деятельности учреждения. </w:t>
      </w:r>
      <w:r>
        <w:rPr>
          <w:rStyle w:val="FontStyle16"/>
          <w:sz w:val="28"/>
          <w:szCs w:val="28"/>
        </w:rPr>
        <w:t xml:space="preserve">100% обеспеченность федеральными и региональными учебникам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FontStyle16"/>
          <w:sz w:val="28"/>
          <w:szCs w:val="28"/>
        </w:rPr>
        <w:tab/>
        <w:t>100% федеральных учебников соответствуют федеральному перечню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701"/>
        <w:gridCol w:w="1701"/>
        <w:gridCol w:w="2835"/>
        <w:gridCol w:w="993"/>
      </w:tblGrid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 наименование учебно-методического комплекта</w:t>
            </w:r>
          </w:p>
          <w:p>
            <w:pPr>
              <w:pStyle w:val="Normal"/>
              <w:jc w:val="center"/>
              <w:rPr/>
            </w:pPr>
            <w:r>
              <w:rPr/>
              <w:t>(развивающий/ традицио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рекомендована МОН / авторская программа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  <w:t>Русский язык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u w:val="single"/>
              </w:rPr>
            </w:pPr>
            <w:r>
              <w:rPr/>
              <w:t>Литер. чте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атематика 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кружающий мир</w:t>
              <w:b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нформатика  и</w:t>
              <w:br/>
              <w:t>ИКТ</w:t>
              <w:b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Английский язык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ЗО</w:t>
              <w:b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Технология</w:t>
              <w:br/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Основы православной культуры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Физкультура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2100»</w:t>
            </w:r>
          </w:p>
          <w:p>
            <w:pPr>
              <w:pStyle w:val="Normal"/>
              <w:rPr/>
            </w:pPr>
            <w:r>
              <w:rPr/>
              <w:t>Развивающ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неев Р.Н.</w:t>
            </w:r>
          </w:p>
          <w:p>
            <w:pPr>
              <w:pStyle w:val="Normal"/>
              <w:rPr/>
            </w:pPr>
            <w:r>
              <w:rPr/>
              <w:t>Бунеев Р.Н.</w:t>
            </w:r>
          </w:p>
          <w:p>
            <w:pPr>
              <w:pStyle w:val="Normal"/>
              <w:rPr/>
            </w:pPr>
            <w:r>
              <w:rPr/>
              <w:br/>
              <w:br/>
              <w:t>ДемидоваТ.Е .</w:t>
            </w:r>
          </w:p>
          <w:p>
            <w:pPr>
              <w:pStyle w:val="Normal"/>
              <w:rPr/>
            </w:pPr>
            <w:r>
              <w:rPr/>
              <w:t>Вахрушев  А.А</w:t>
            </w:r>
          </w:p>
          <w:p>
            <w:pPr>
              <w:pStyle w:val="Normal"/>
              <w:rPr/>
            </w:pPr>
            <w:r>
              <w:rPr/>
              <w:t>Горяч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олетова М.З..</w:t>
            </w:r>
          </w:p>
          <w:p>
            <w:pPr>
              <w:pStyle w:val="Normal"/>
              <w:rPr/>
            </w:pPr>
            <w:r>
              <w:rPr/>
              <w:t>Кузин В.С.</w:t>
            </w:r>
          </w:p>
          <w:p>
            <w:pPr>
              <w:pStyle w:val="Normal"/>
              <w:rPr/>
            </w:pPr>
            <w:r>
              <w:rPr/>
              <w:br/>
              <w:t>Куревина  О.А</w:t>
            </w:r>
          </w:p>
          <w:p>
            <w:pPr>
              <w:pStyle w:val="Normal"/>
              <w:rPr/>
            </w:pPr>
            <w:r>
              <w:rPr/>
              <w:br/>
              <w:t>Кураев 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х В.И.</w:t>
              <w:br/>
            </w:r>
          </w:p>
          <w:p>
            <w:pPr>
              <w:pStyle w:val="Normal"/>
              <w:rPr/>
            </w:pPr>
            <w:r>
              <w:rPr/>
              <w:t>Критская Е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неев Р.Н.,Бунеева Е.В.</w:t>
            </w:r>
          </w:p>
          <w:p>
            <w:pPr>
              <w:pStyle w:val="Normal"/>
              <w:rPr/>
            </w:pPr>
            <w:r>
              <w:rPr/>
              <w:t>Бунеев Р.Н., Бунеева Е.В.</w:t>
            </w:r>
          </w:p>
          <w:p>
            <w:pPr>
              <w:pStyle w:val="Normal"/>
              <w:rPr/>
            </w:pPr>
            <w:r>
              <w:rPr/>
              <w:t>Демидова Т.Е ,Козлова С.А.</w:t>
            </w:r>
          </w:p>
          <w:p>
            <w:pPr>
              <w:pStyle w:val="Normal"/>
              <w:rPr/>
            </w:pPr>
            <w:r>
              <w:rPr/>
              <w:br/>
              <w:t>Вахрушев А.А., Бурский О.В.</w:t>
            </w:r>
          </w:p>
          <w:p>
            <w:pPr>
              <w:pStyle w:val="Normal"/>
              <w:rPr/>
            </w:pPr>
            <w:r>
              <w:rPr/>
              <w:t>Горячев А.В.,Горина К.И.</w:t>
            </w:r>
          </w:p>
          <w:p>
            <w:pPr>
              <w:pStyle w:val="Normal"/>
              <w:rPr/>
            </w:pPr>
            <w:r>
              <w:rPr/>
              <w:t>Биболетова М.З.</w:t>
            </w:r>
          </w:p>
          <w:p>
            <w:pPr>
              <w:pStyle w:val="Normal"/>
              <w:rPr/>
            </w:pPr>
            <w:r>
              <w:rPr/>
              <w:br/>
              <w:t>Кузин В.С.,Кубышкина Э.</w:t>
            </w:r>
          </w:p>
          <w:p>
            <w:pPr>
              <w:pStyle w:val="Normal"/>
              <w:rPr/>
            </w:pPr>
            <w:r>
              <w:rPr/>
              <w:t>Куревина О.А.,Лутцева Е.А.</w:t>
            </w:r>
          </w:p>
          <w:p>
            <w:pPr>
              <w:pStyle w:val="Normal"/>
              <w:rPr/>
            </w:pPr>
            <w:r>
              <w:rPr/>
              <w:br/>
              <w:t>Кура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х В.И.</w:t>
              <w:br/>
            </w:r>
          </w:p>
          <w:p>
            <w:pPr>
              <w:pStyle w:val="Normal"/>
              <w:rPr/>
            </w:pPr>
            <w:r>
              <w:rPr/>
              <w:t>Критская Е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</w:t>
            </w:r>
          </w:p>
          <w:p>
            <w:pPr>
              <w:pStyle w:val="Normal"/>
              <w:rPr/>
            </w:pPr>
            <w:r>
              <w:rPr/>
              <w:t>МОН</w:t>
              <w:br/>
              <w:t>МОН</w:t>
              <w:br/>
            </w:r>
          </w:p>
          <w:p>
            <w:pPr>
              <w:pStyle w:val="Normal"/>
              <w:rPr/>
            </w:pPr>
            <w:r>
              <w:rPr/>
              <w:t>МОН</w:t>
              <w:br/>
            </w:r>
          </w:p>
          <w:p>
            <w:pPr>
              <w:pStyle w:val="Normal"/>
              <w:rPr/>
            </w:pPr>
            <w:r>
              <w:rPr/>
              <w:t xml:space="preserve">МОН </w:t>
              <w:br/>
              <w:br/>
            </w:r>
          </w:p>
          <w:p>
            <w:pPr>
              <w:pStyle w:val="Normal"/>
              <w:rPr/>
            </w:pPr>
            <w:r>
              <w:rPr/>
              <w:t>МОН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</w:t>
              <w:br/>
            </w:r>
          </w:p>
          <w:p>
            <w:pPr>
              <w:pStyle w:val="Normal"/>
              <w:rPr/>
            </w:pPr>
            <w:r>
              <w:rPr/>
              <w:t>М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</w:t>
              <w:br/>
              <w:t>МО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Образовательная программа начального общего образования  направлена  на обеспечение  каждого обучающегося базовым образованием в соответствии с установленными государственными стандартами, сориентирована на формирование  системы ключевых компетентностей.</w:t>
      </w:r>
    </w:p>
    <w:p>
      <w:pPr>
        <w:pStyle w:val="Normal"/>
        <w:shd w:fill="FFFFFF" w:val="clear"/>
        <w:spacing w:lineRule="atLeast" w:line="259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учебного плана и комплекса программного обеспечения учитывается региональный компонент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rStyle w:val="Emphasis"/>
          <w:i w:val="false"/>
          <w:color w:val="000000"/>
          <w:sz w:val="28"/>
          <w:szCs w:val="28"/>
        </w:rPr>
        <w:t>В учебном плане школы региональный компонент и  компонент образовательного учреждения начального общего образования  направлен на усиление изучения предметов «Русский  язык» (4 классы), «Риторика» (2-4 классы), «Математика» (2-3 классы), «Информатика и ИКТ» (2-4 классы).</w:t>
      </w:r>
    </w:p>
    <w:p>
      <w:pPr>
        <w:pStyle w:val="Normal"/>
        <w:shd w:fill="FFFFFF" w:val="clear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реализуется в объеме 10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кспертом проведен анализ журналов выпускников начальной школы за 3 года. Классные журналы заполняются  в соответствии с рабочими программами. Проверка классных журналов осуществляется по плану в течение учебного года. Требования к ведению документов строгой отчетности  выполняются. </w:t>
      </w:r>
      <w:r>
        <w:rPr>
          <w:bCs/>
          <w:sz w:val="28"/>
          <w:szCs w:val="28"/>
        </w:rPr>
        <w:t>В классных журналах</w:t>
      </w:r>
      <w:r>
        <w:rPr>
          <w:sz w:val="28"/>
          <w:szCs w:val="28"/>
        </w:rPr>
        <w:t xml:space="preserve">  количество изучаемых дисциплин соответствует учебному плану школы, прослеживается фактическое исполнение образовательных программ в части теоретической и  практической составляющих, а также соответствие проведенных занятий планируемому объ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месте с тем установлено: в классных журналах 4-ых классов есть единичные нарушения  в оформлении  документ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Установлено </w:t>
      </w:r>
      <w:r>
        <w:rPr>
          <w:rStyle w:val="FontStyle16"/>
          <w:sz w:val="28"/>
          <w:szCs w:val="28"/>
        </w:rPr>
        <w:t xml:space="preserve">100% наличия рабочих программ по всем предметам учебного плана </w:t>
      </w:r>
      <w:r>
        <w:rPr>
          <w:color w:val="000000"/>
          <w:sz w:val="28"/>
          <w:szCs w:val="28"/>
        </w:rPr>
        <w:t>на текущий 2013-2014 учебный год (год аккредитации)</w:t>
      </w:r>
      <w:r>
        <w:rPr>
          <w:rStyle w:val="FontStyle16"/>
          <w:sz w:val="28"/>
          <w:szCs w:val="28"/>
        </w:rPr>
        <w:t>; наличие в рабочих программах обязательного минимума содержания основных образовательных программ общего образования; выполнение требований к максимальному объему обязательной учебной нагрузки; выполнение требований к количеству учебных часов на изучение учебных предметов федерального компонента государственного стандарта общего образования.</w:t>
      </w:r>
      <w:r>
        <w:rPr>
          <w:color w:val="000000"/>
          <w:sz w:val="28"/>
          <w:szCs w:val="28"/>
        </w:rPr>
        <w:t xml:space="preserve"> </w:t>
        <w:br/>
        <w:t xml:space="preserve">             В структуре рабочих программ имеются все разделы  в соответствии с положением о разработке рабочих программ. </w:t>
        <w:tab/>
        <w:t xml:space="preserve">В рабочих программах имеется обязательный минимум содержания образования, определенного федеральным компонентом государственного образовательного стандарта. </w:t>
      </w:r>
      <w:r>
        <w:rPr>
          <w:sz w:val="28"/>
          <w:szCs w:val="28"/>
        </w:rPr>
        <w:t>Рабочие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ы на заседании методического объединения учителей начальных классов,  согласованы с заместителем директора по УВР, утверждены руководителем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чебные программы по преподаваемым предметам соответствуют уровню и направленности реализуемых образовательных программ. Виды классов соответствуют направленности изучаемых образовательных программ. Осуществляется деление 2-4 классов на подгруппы при проведении уроков иностранного языка в соответствии с санитарными норм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учебных программ находится под постоянным контролем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дведении итогов четверти, полугодия, года проводится анализ реализации учебных планов и программ как теоретической, так и практической части. При анализе практической части учитывается выполнение таких видов деятельности, как контрольные работы, проведение изложений, сочинений по русскому языку, практические работы  и экскурсии в  курсе  «Окружающий  мир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 за проведением практической части программы проводится по записям в классных журналах.   Имеются справки контроля за выполнением программ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учающийся 4а класса Касумов Ренат  занимается с использованием дистанционных образовательных технологий.</w:t>
      </w:r>
      <w:r>
        <w:rPr>
          <w:color w:val="000000"/>
          <w:sz w:val="28"/>
          <w:szCs w:val="28"/>
        </w:rPr>
        <w:t xml:space="preserve"> </w:t>
        <w:br/>
        <w:t xml:space="preserve">          В  учреждении  реализуются  общеобразовательные программы  специального коррекционного обучения 7 ви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Оценка сроков освоения образовательной программы.</w:t>
      </w:r>
    </w:p>
    <w:p>
      <w:pPr>
        <w:pStyle w:val="Style15"/>
        <w:spacing w:before="0" w:after="0"/>
        <w:ind w:firstLine="72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В МКОУ СОШ №24 соблюдается  4-летний срок освоения образовательных программ начального общего образования для 1-4 классов; продолжительность учебного года в 1-х классах - 33 учебные недели,  во 2-4-х классах - 34 учебные нед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 В школе ведется мониторинг качества образования выпускников начальной школы. Эту работу осуществляют заместитель директора по УВР, руководитель методического объединения учителей начальных классов, классные руководители и учителя-предметн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мониторинга свидетельствуют об успешном освоении обучающимися образовательных стандартов обязательного минимума содержания образования.</w:t>
      </w:r>
    </w:p>
    <w:p>
      <w:pPr>
        <w:pStyle w:val="Normal"/>
        <w:ind w:lef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06"/>
        <w:gridCol w:w="1103"/>
        <w:gridCol w:w="1123"/>
        <w:gridCol w:w="1130"/>
        <w:gridCol w:w="1125"/>
        <w:gridCol w:w="1164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0-2011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.го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.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. год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а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% общ. успе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а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% общ. успе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ач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% общ. успев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3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итературное чт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9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5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3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ор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тик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ающий ми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ологи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оде аккредитационной экспетизы  в 4-ых классах были проведены диагностические работы по русскому языку и математике. В период подготовки к государственной аккредитации в рамках самообследования в школе были проведены контрольные работы (входной контроль) по русскому языку и матема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знаний и умений выпускников начальной школы:</w:t>
      </w:r>
    </w:p>
    <w:p>
      <w:pPr>
        <w:pStyle w:val="Normal"/>
        <w:ind w:firstLine="720"/>
        <w:jc w:val="both"/>
        <w:rPr/>
      </w:pPr>
      <w:r>
        <w:rPr/>
        <w:t>Русский язык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79"/>
        <w:gridCol w:w="1002"/>
        <w:gridCol w:w="758"/>
        <w:gridCol w:w="759"/>
        <w:gridCol w:w="759"/>
        <w:gridCol w:w="759"/>
        <w:gridCol w:w="933"/>
        <w:gridCol w:w="836"/>
        <w:gridCol w:w="933"/>
        <w:gridCol w:w="836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уч-ся в класс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выпо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явших работу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или оцен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 обуч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нос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«4» и «5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ой контро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 обуч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«4» и «5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2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6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6,2%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,5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,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,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,7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,3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ab/>
      </w:r>
      <w:r>
        <w:rPr/>
        <w:t>Математи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"/>
        <w:gridCol w:w="1002"/>
        <w:gridCol w:w="769"/>
        <w:gridCol w:w="770"/>
        <w:gridCol w:w="770"/>
        <w:gridCol w:w="770"/>
        <w:gridCol w:w="933"/>
        <w:gridCol w:w="790"/>
        <w:gridCol w:w="933"/>
        <w:gridCol w:w="836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уч-ся в класс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выпо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явших работу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или оцен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 обуч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нос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«4» и «5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о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 обуч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«4» и «5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,2%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,5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,5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экспертизы можно сделать вывод, что качество подготовки выпускников начальной школы находится на оптимальном уровне. В  сравнении с  итогами самообследования (контрольные работы), проводимого общеобразовательным учреждением в период подготовки к государственной аккредитации, показатели качества по русскому языку  ниже на 1,3 %, обученность выше на 5,2%, по математике – качество ниже на 2 %, обученность выше на 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вод: качество знаний на 1 ступени обучения  стабильно и прослеживается выраженная динамика повышения   успеваемости по всем общеобразовательным предмета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Учебно-методическое сопровождение соответствует уровню и направленности реализуемых общеобразовательных программ начального общего, основного общего образования. Учебно-информационный фонд позволяет в полном объеме реализовать образовательную программу. Учебники, используемые в образовательном процессе, соответствуют Федеральному перечню учебников, существует преемственность в использовании УМК.  Книжный     фонд  школьной библиотеки     составляет     </w:t>
      </w:r>
      <w:r>
        <w:rPr>
          <w:color w:val="000000"/>
          <w:sz w:val="28"/>
          <w:szCs w:val="28"/>
        </w:rPr>
        <w:t xml:space="preserve">7018 </w:t>
      </w:r>
      <w:r>
        <w:rPr>
          <w:sz w:val="28"/>
          <w:szCs w:val="28"/>
        </w:rPr>
        <w:t xml:space="preserve">  экземпляров, из них учебников – 3423, на одного учащегося приходится 9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фонд для начальной школы составляет 10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земпляра. Объем фонда художественной литературы –3595 экземпляра, методической литературы –300 экземпля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блюдается динамика пополнения материально-технической базы  в начальной школы за три года: 90% учебных кабинетов оснащены АРМ учителя, интерактивными доска, учебно-лабораторным оборуд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конструкторами по началам робототехники, что соответствует Федеральным требованиям к образовательным учреждениям в части минимальной оснащенности учебного процесса и оборудования учеб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школе </w:t>
        <w:tab/>
        <w:t xml:space="preserve">созданы условия для обеспечения охраны здоровья, разностороннего развития личности, в том числе удовлетворения потребности обучающихся начальной школы в самообразовании и получении дополнительного образования. Доля обучащихся,  охваченных горячим питанием в соответствии с программой «Школьное питание» – </w:t>
      </w:r>
      <w:r>
        <w:rPr>
          <w:color w:val="000000"/>
          <w:sz w:val="28"/>
          <w:szCs w:val="28"/>
        </w:rPr>
        <w:t>93</w:t>
      </w:r>
      <w:r>
        <w:rPr>
          <w:sz w:val="28"/>
          <w:szCs w:val="28"/>
        </w:rPr>
        <w:t xml:space="preserve">%.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8. Кадровое обеспечение учебного процесса в начальной школе – 100%. Педагогических работников, прошедших повышение квалификации в течение последних 5 лет  в начальной школе– 100 %. Аттестованных</w:t>
      </w:r>
      <w:r>
        <w:rPr>
          <w:color w:val="FF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80 %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я), 10 % СЗД, 1- молодой специалис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Уровень квалификации педагогов МКОУ  СОШ №24, реализующих образовательные программы начального общего образования, соответствует квалификационным характеристикам по соответствующей должности, а   также квалификационной категории.</w:t>
      </w:r>
    </w:p>
    <w:p>
      <w:pPr>
        <w:pStyle w:val="Normal"/>
        <w:ind w:left="-210" w:firstLine="918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Style w:val="StrongEmphasis"/>
          <w:b w:val="false"/>
          <w:color w:val="000000"/>
          <w:sz w:val="28"/>
          <w:szCs w:val="28"/>
        </w:rPr>
        <w:t>адровый потенциал соответствует образовательному цензу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татусу образовательного учреждения; позволяет использовать в педагогическом процессе новые педагогические технологии. К числу сильных сторон следует отнести наличие у педагогического коллектива положительной мотивации на осуществление инновационных преобразований в учебно-воспитательном процессе, благоприятный нравственно-психологический климат. </w:t>
      </w:r>
    </w:p>
    <w:p>
      <w:pPr>
        <w:pStyle w:val="Normal"/>
        <w:jc w:val="both"/>
        <w:rPr/>
      </w:pPr>
      <w:r>
        <w:rPr>
          <w:sz w:val="28"/>
          <w:szCs w:val="28"/>
        </w:rPr>
        <w:t>9. Содержание и качество подготовки обучающихся начальной школы по основной общеобразовательной программе начального общего образования соответствует федеральному компоненту государственных образовательных станда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Эксперт                                                                           </w:t>
      </w:r>
      <w:r>
        <w:rPr>
          <w:sz w:val="28"/>
          <w:szCs w:val="28"/>
          <w:u w:val="single"/>
        </w:rPr>
        <w:t>Коняева И. И.</w:t>
      </w:r>
      <w:r>
        <w:rPr>
          <w:sz w:val="18"/>
          <w:szCs w:val="18"/>
        </w:rPr>
        <w:t xml:space="preserve">                                                     (подпись)                                                                     </w:t>
        <w:tab/>
        <w:tab/>
        <w:tab/>
        <w:tab/>
        <w:tab/>
        <w:t xml:space="preserve"> (ФИО)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5">
    <w:name w:val="Заголовок 5 Знак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6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7:00:00Z</dcterms:created>
  <dc:creator>ZVEREVA</dc:creator>
  <dc:description/>
  <cp:keywords/>
  <dc:language>en-US</dc:language>
  <cp:lastModifiedBy>Завуч</cp:lastModifiedBy>
  <cp:lastPrinted>2014-02-07T10:27:00Z</cp:lastPrinted>
  <dcterms:modified xsi:type="dcterms:W3CDTF">2014-02-07T06:29:00Z</dcterms:modified>
  <cp:revision>12</cp:revision>
  <dc:subject/>
  <dc:title/>
</cp:coreProperties>
</file>