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мятка при приеме и зачислении ребенка, не являющегося гражданином Российской Федерации, в образовательные организации Ставропольского края для получения дошкольного образования, начального общего, основного общего и среднего общего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3 ст. 62 Конституции Российской Федерации иностранные граждане и лица без гражданства наделены в Российской Федерации правами и обязанностями наравне с гражданами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43 Конституции Российской Федерации каждому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Российской Федерации от 19 февраля 1993 года № 4528-1 «О беженцах» лицо, признанное беженцем имеет  право на получение содействия в устройстве детей лица, признанного беженцем, в государственные или муниципальные дошкольные образовательные организации и общеобразовательные организации, профессиональные образовательные организации и образовательные организации высшего образования наравне с гражданами Российской Федерации в соответствии с настоящим Федеральным законом, другими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и иными нормативными правовыми актами Российской Федерации, законами и иными нормативными правовыми актами субъектов Российской Федерации, если иное не предусмотрено международными договор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учаться в образовательных организациях Ставропольского края могут все граждане, проживающие на данной территории и имеющие право на получение образования соответствующего уров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в образовательные организации Ставропольского края проводиться на бесплатной основе. Для получения общего образования дети будут обеспечены местами, учебниками и учебными пособиями.</w:t>
      </w:r>
      <w:r>
        <w:rPr/>
        <w:t xml:space="preserve"> </w:t>
      </w:r>
      <w:r>
        <w:rPr>
          <w:sz w:val="28"/>
          <w:szCs w:val="28"/>
        </w:rPr>
        <w:t>В случае необходимости будут созданы дополнительные места, в том числе организованы вторые смены в школах.</w:t>
      </w:r>
      <w:r>
        <w:rPr/>
        <w:t xml:space="preserve"> </w:t>
      </w:r>
      <w:r>
        <w:rPr>
          <w:sz w:val="28"/>
          <w:szCs w:val="28"/>
        </w:rPr>
        <w:t xml:space="preserve">Но только в том случае, если их нахождение на территории России законно - подтверждается соответствующими документами, то есть они состоят на миграционном уч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школьного образования необходимо стать в электронную очередь. Информацию по данной процедуре можно получить в муниципальных органах управления образованием Ставропольского края, на территории которых размещены семьи, не являющиеся граждан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детей в общеобразовательных организациях Ставропольского края начинается с достижения ими возраста шести лет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в образовательные организации Ставропольского края осуществляется на основании заявления родителей (законных представителей) ребен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явлении родитель (законный представитель) ребенка указывается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оследнее - при наличии)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ата и место рождения ребен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онтактные телефоны родителей (законных представителей) ребен-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рная форма заявления размещается на информационном стенде и (или) на официальном сайте общеобразовательной организации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данного заявления родитель (законный представитель) ребенка предъявля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ребенка - иностранного гражданина (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) или документ, удостоверяющий личность ребенка без гражданства в Российской Федерации (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либо разрешение на временное проживание, либо вид на жительство, либо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а, удостоверяющего личность лица без гражданства) (далее - документ, удостоверяющий личность ребенка, не являющегося гражданином Российской Федерации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законность пребывания (проживания) ребенка в Российской Федерации: виза и (или) миграционная карта, либо иные документы, предусмотренные федеральным законом или международным договор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родителя (законного представ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73737"/>
          <w:sz w:val="28"/>
          <w:szCs w:val="28"/>
          <w:shd w:fill="FFFFFF" w:val="clear"/>
        </w:rPr>
        <w:t>Прием детей в дошкольную образовательную организацию осуществляется на основании медицинского заклю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осуществляющее прием заявления, копирует представленные документы, заверяет копии, после чего оригиналы документов возвращает родителю (законному представителю) ребе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редоставляются на русском языке или вместе с заверенным в установленном порядке переводом на рус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603C0478663D0BC1D53A8502235CB65197BA2D9EFBDD802EC42F488464BFF2B71C0F0BaCc9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09:00Z</dcterms:created>
  <dc:creator>chasovskay_np</dc:creator>
  <dc:description/>
  <cp:keywords/>
  <dc:language>en-US</dc:language>
  <cp:lastModifiedBy>chasovskay_np</cp:lastModifiedBy>
  <cp:lastPrinted>2014-07-23T12:17:00Z</cp:lastPrinted>
  <dcterms:modified xsi:type="dcterms:W3CDTF">2014-07-23T08:17:00Z</dcterms:modified>
  <cp:revision>16</cp:revision>
  <dc:subject/>
  <dc:title/>
</cp:coreProperties>
</file>